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B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机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  <w:lang w:val="en-US" w:eastAsia="zh-CN"/>
      </w:rPr>
      <w:t>B</w:t>
    </w:r>
    <w:r>
      <w:rPr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婷</cp:lastModifiedBy>
  <cp:lastPrinted>2010-11-22T17:42:00Z</cp:lastPrinted>
  <dcterms:modified xsi:type="dcterms:W3CDTF">2023-11-08T01:31:58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B1055A31E49FDB533B373E8A39A8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