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  <w:t>GDGM-QR-10-006-C/0</w:t>
      </w:r>
    </w:p>
    <w:p>
      <w:pPr>
        <w:pStyle w:val="Heading1"/>
        <w:spacing w:lineRule="auto" w:line="240"/>
        <w:jc w:val="center"/>
        <w:rPr/>
      </w:pPr>
      <w:r>
        <w:rPr/>
        <w:t>期末教学检查情况统计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级学院（部门）（盖章）：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 xml:space="preserve">                                                 填写日期：    年    月    日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328"/>
        <w:gridCol w:w="1505"/>
        <w:gridCol w:w="4253"/>
        <w:gridCol w:w="1436"/>
        <w:gridCol w:w="1824"/>
        <w:gridCol w:w="1984"/>
      </w:tblGrid>
      <w:tr>
        <w:trPr>
          <w:tblHeader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考试安排情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印制情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风考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情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材料的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整理归档情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听课情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师业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0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期末共安排考试</w:t>
            </w:r>
          </w:p>
          <w:p>
            <w:pPr>
              <w:pStyle w:val="Normal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安排考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场，其中考试异常情况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场，是否及时处理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制试卷共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总体情况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考试违纪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，处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教学工作会议文件及材料（含教学研讨会、教研室活动记录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整理归档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教师教案、授课计划、实验计划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是否整理归档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试题库（电子文档资料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是否整理归档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期末考试资料（包括拟卷、考试、巡考、班级期末考试发放登记、期末考试监考人员领取监考表登记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是否整理归档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考场巡视安排表、考场巡视记录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是否整理归档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实习实训材料</w:t>
            </w:r>
            <w:r>
              <w:rPr>
                <w:rFonts w:ascii="宋体;SimSun" w:hAnsi="宋体;SimSun" w:cs="宋体;SimSun"/>
                <w:kern w:val="0"/>
                <w:szCs w:val="28"/>
              </w:rPr>
              <w:t>（包括实习工作方案、实习指导书、顶岗实习三方协议、意外保险证明、学生实习补助汇总表、教师指导周志、学生顶岗实习申请表、单位录用证明、学生毕业顶岗实习鉴定表、学生顶岗实习意见反馈表、学生实习周记和总结报告及检查情况等</w:t>
            </w:r>
            <w:r>
              <w:rPr>
                <w:rFonts w:ascii="宋体;SimSun" w:hAnsi="宋体;SimSun" w:cs="宋体;SimSun"/>
                <w:bCs/>
                <w:color w:val="000000"/>
                <w:szCs w:val="28"/>
              </w:rPr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是否整理归档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同行教师互听课共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次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教研室主任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次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二级学院（部门）领导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次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业务考绩卡提交情况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09:00Z</dcterms:created>
  <dc:creator>陈鹏</dc:creator>
  <dc:description/>
  <cp:keywords/>
  <dc:language>en-US</dc:language>
  <cp:lastModifiedBy>谭立霞</cp:lastModifiedBy>
  <dcterms:modified xsi:type="dcterms:W3CDTF">2019-01-02T08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