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" w:hanging="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36"/>
          <w:szCs w:val="36"/>
        </w:rPr>
        <w:t>校级教育教学成果奖培育项目建设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方正小标宋简体;微软雅黑" w:cs="宋体;SimSun"/>
          <w:color w:val="000000"/>
          <w:kern w:val="0"/>
          <w:sz w:val="24"/>
          <w:szCs w:val="36"/>
        </w:rPr>
      </w:pPr>
      <w:r>
        <w:rPr>
          <w:rFonts w:eastAsia="方正小标宋简体;微软雅黑" w:cs="宋体;SimSun" w:ascii="宋体;SimSun" w:hAnsi="宋体;SimSun"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指导思想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围绕学校双高建设、一流校建设等重点工作，贯彻落实学校“创新强校工程”，以全面提高质量为核心，以协同创新为引领，以人才培养模式改革和机制创新为重点，以条件建设和教学管理制度改革为保障，总结教学改革成果，为区域经济社会发展提供人才支撑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培育项目建设原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问题导向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学成果建设培育要以问题为先导，重在解决高等职业教育人才培养过程中的问题，在重点领域和关键环节有突破；结合教育教学中的热点难点问题，围绕深化职业教育教学改革，提升教育质量的目标，培养符合经济社会发展需要的技术技能型人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协同培育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要以协同创新为引领，多元化主体参与，彰显职业教育的跨界属性，整合校内外资源，凸出校企协同育人；与政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府、企业、行业、科研院所和其他高校合作，创新人才培养体制、机制，推进人才培养模式改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突出特色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结合并突出本校的办学特色与优势，凸显职业教育服务国家战略，瞄准近年的职业教育热点问题，包括“创新创业教育”“一带一路建设”“粤港澳大湾区战略”“现代职业教育体系”等，将热点问题与人才培养、专业建设、教学改革等主题相结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改革创新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坚持改革和创新，设计琢磨成果；吸取新的教育理论和教学经验，坚持“研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践”的改革思路，强化理论与实践结合，从研究中总结经验、形成理论，并在实践中得到检验，然后又将成熟的教育教学成果回馈到教育教学中，使职业教育教学改革更加有质量和深度。</w:t>
      </w:r>
    </w:p>
    <w:sectPr>
      <w:footerReference w:type="default" r:id="rId2"/>
      <w:type w:val="nextPage"/>
      <w:pgSz w:w="11906" w:h="16838"/>
      <w:pgMar w:left="1260" w:right="128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52">
    <w:name w:val="unnamed52"/>
    <w:qFormat/>
    <w:rPr>
      <w:rFonts w:ascii="黑体;SimHei" w:hAnsi="黑体;SimHei" w:eastAsia="黑体;SimHei"/>
      <w:b/>
      <w:bCs/>
      <w:i w:val="false"/>
      <w:iCs w:val="false"/>
      <w:color w:val="009999"/>
      <w:sz w:val="30"/>
      <w:szCs w:val="30"/>
    </w:rPr>
  </w:style>
  <w:style w:type="character" w:styleId="Timestyle16212">
    <w:name w:val="timestyle162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uthorstyle16212">
    <w:name w:val="authorstyle16212"/>
    <w:basedOn w:val="Style14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12:00Z</dcterms:created>
  <dc:creator>成海涛</dc:creator>
  <dc:description/>
  <cp:keywords/>
  <dc:language>en-US</dc:language>
  <cp:lastModifiedBy>林娥</cp:lastModifiedBy>
  <cp:lastPrinted>2020-06-12T14:54:00Z</cp:lastPrinted>
  <dcterms:modified xsi:type="dcterms:W3CDTF">2022-04-15T07:13:00Z</dcterms:modified>
  <cp:revision>51</cp:revision>
  <dc:subject/>
  <dc:title/>
</cp:coreProperties>
</file>