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从教务系统导出各</w:t>
      </w:r>
      <w:r>
        <w:rPr>
          <w:b/>
          <w:sz w:val="32"/>
          <w:szCs w:val="32"/>
          <w:lang w:eastAsia="zh-CN"/>
        </w:rPr>
        <w:t>学院</w:t>
      </w:r>
      <w:r>
        <w:rPr>
          <w:b/>
          <w:sz w:val="32"/>
          <w:szCs w:val="32"/>
        </w:rPr>
        <w:t>教学任务的步骤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教学计划管理→报表打印→教学任务打印→选中相应的学院→选中“全部任务”→选中“任务班级”→选中“已落实任务输出”。（导出的数据中会包含公共课和实训课，请自行删除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9-10-28T07:09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